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ind w:left="-284" w:hanging="0"/>
        <w:jc w:val="center"/>
        <w:rPr/>
      </w:pPr>
      <w:r>
        <w:rPr>
          <w:sz w:val="28"/>
        </w:rPr>
        <w:t xml:space="preserve">                                                            </w:t>
      </w:r>
      <w:r>
        <w:rPr>
          <w:b w:val="false"/>
          <w:sz w:val="28"/>
        </w:rPr>
        <w:t>ПРОЕКТ</w:t>
      </w:r>
    </w:p>
    <w:p>
      <w:pPr>
        <w:pStyle w:val="Heading2"/>
        <w:spacing w:lineRule="exact" w:line="320"/>
        <w:ind w:left="-284" w:hanging="0"/>
        <w:jc w:val="center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 __________ № ____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__________</w:t>
        <w:tab/>
        <w:tab/>
        <w:tab/>
        <w:tab/>
        <w:tab/>
        <w:tab/>
        <w:tab/>
        <w:tab/>
        <w:tab/>
        <w:tab/>
        <w:t>№ ___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сельского поселения Кубан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ями 173 и 184.2 Бюджетного кодекса Российской Федерации,  статьей 9 пунктом 6 Закона Краснодарского края «О прогнозировании, индикативном планировании, стратегии и программах социально-экономического развития Краснодарского края» от 10 июля 2001 года № 384-КЗ и на основании решения Совета сельского поселения Кубанец Тимашевского района от 6 ноября 2009 года № 6 «Об утверждении положения о бюджетном процессе в сельском поселении Кубанец Тимашевского района», Совет сельского поселения  Кубанец Тимашевского района р е ш и л: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Утвердить индикативный план социально-экономического развития сельского поселения Кубанец Тимашевского района на 2013 год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>Контроль  за выполнением данного решения возложить на главу сельского поселения Кубанец Тимашевского района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>Решение вступает в силу с 1 января 2013 года.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980" w:leader="none"/>
        </w:tabs>
        <w:autoSpaceDE w:val="false"/>
        <w:ind w:left="5954" w:hanging="0"/>
        <w:rPr>
          <w:sz w:val="28"/>
          <w:szCs w:val="29"/>
        </w:rPr>
      </w:pPr>
      <w:r>
        <w:rPr>
          <w:sz w:val="28"/>
          <w:szCs w:val="29"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&#1048;&#1085;&#1076;%20&#1087;&#1083;&#1072;&#1085;%20&#1087;&#1086;&#1089;&#1077;&#1083;%20&#1085;&#1072;%202011%20&#1091;&#1090;&#1086;&#1095;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User</cp:lastModifiedBy>
  <cp:lastPrinted>2011-03-28T23:27:00Z</cp:lastPrinted>
  <dcterms:modified xsi:type="dcterms:W3CDTF">2012-10-24T13:12:00Z</dcterms:modified>
  <cp:revision>65</cp:revision>
  <dc:subject/>
  <dc:title/>
</cp:coreProperties>
</file>